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714"/>
        <w:gridCol w:w="1158"/>
        <w:gridCol w:w="974"/>
        <w:gridCol w:w="491"/>
        <w:gridCol w:w="935"/>
        <w:gridCol w:w="1047"/>
        <w:gridCol w:w="1047"/>
        <w:gridCol w:w="824"/>
        <w:gridCol w:w="824"/>
      </w:tblGrid>
      <w:tr>
        <w:trPr/>
        <w:tc>
          <w:tcPr>
            <w:tcW w:w="9571" w:type="dxa"/>
            <w:gridSpan w:val="10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85</w:t>
                  </w:r>
                </w:p>
                <w:p>
                  <w:pPr>
                    <w:pStyle w:val="Header"/>
                    <w:ind w:left="7865" w:hanging="0"/>
                    <w:rPr>
                      <w:rFonts w:ascii="Arial Narrow" w:hAnsi="Arial Narrow" w:cs="Arial"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Header"/>
                    <w:ind w:left="7865" w:hanging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en-US" w:eastAsia="ru-RU"/>
                    </w:rPr>
                    <w:t>R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385</w:t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lang w:val="ru-RU" w:eastAsia="ru-RU"/>
                    </w:rPr>
                    <w:t>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Отчет о выплате доходов по ценным бумаг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42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клиента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14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42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Доверительное управление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14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42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клиентского счета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14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429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Основание выплаты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14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4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Дата фиксации списка:</w:t>
            </w:r>
          </w:p>
        </w:tc>
        <w:tc>
          <w:tcPr>
            <w:tcW w:w="614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42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Ставка купона на одну облигацию 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  <w:tc>
          <w:tcPr>
            <w:tcW w:w="614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</w:tr>
      <w:tr>
        <w:trPr/>
        <w:tc>
          <w:tcPr>
            <w:tcW w:w="34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Дата поступления средств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в имущество фонда: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4680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  <w:tc>
          <w:tcPr>
            <w:tcW w:w="614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аименование Ц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rFonts w:ascii="Arial" w:hAnsi="Arial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омер выпуска ЦБ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Гос. Рег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истрации/идентификационный номер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 w:eastAsia="ru-RU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Тип Ц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ЦБ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ачислен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 xml:space="preserve">дох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Получен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 xml:space="preserve">дох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Удерж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алог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удерж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  <w:lang w:eastAsia="ru-RU"/>
              </w:rPr>
              <w:t xml:space="preserve"> 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6283"/>
      </w:tblGrid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Исполнитель: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  <w:t>Учетный номер записи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6283"/>
      </w:tblGrid>
      <w:tr>
        <w:trPr/>
        <w:tc>
          <w:tcPr>
            <w:tcW w:w="32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>ЗАО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*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-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«Первый Специализированный Депозитарий»</w:t>
            </w:r>
          </w:p>
        </w:tc>
        <w:tc>
          <w:tcPr>
            <w:tcW w:w="62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>385 - Отчет о выплате купонного дохода по облигациям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0050597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08:00Z</dcterms:created>
  <dc:creator>secretar</dc:creator>
  <dc:description/>
  <cp:keywords/>
  <dc:language>en-US</dc:language>
  <cp:lastModifiedBy>secretar</cp:lastModifiedBy>
  <dcterms:modified xsi:type="dcterms:W3CDTF">2016-08-12T06:52:00Z</dcterms:modified>
  <cp:revision>2</cp:revision>
  <dc:subject/>
  <dc:title/>
</cp:coreProperties>
</file>